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67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СОВЕТ </w:t>
      </w:r>
      <w:r>
        <w:rPr>
          <w:rFonts w:cs="Times New Roman" w:ascii="Times New Roman" w:hAnsi="Times New Roman"/>
          <w:b/>
          <w:sz w:val="24"/>
          <w:szCs w:val="24"/>
        </w:rPr>
        <w:t xml:space="preserve">ОЛЬГИНСКОГО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СЕЛЬСКОГО ПОСЕЛЕНИЯ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ОЛТАВСКОГО МУНИЦИПАЛЬНОГО РАЙОНА ОМСКОЙ ОБЛАСТ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РЕШЕНИЕ проек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  25 марта 2025  года                                                                                                      № 10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Style20"/>
        <w:jc w:val="center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 Совета Ольгинского сельского поселения  от 28.10.2021 № 50 «Об утверждении Положения о муниципальном контроле в сфере благоустройства на территории Ольгинского сельского поселения Полтавского муниципального района Омской области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280" w:after="0"/>
        <w:ind w:firstLine="709"/>
        <w:jc w:val="both"/>
        <w:rPr>
          <w:color w:val="000000"/>
        </w:rPr>
      </w:pPr>
      <w:r>
        <w:rPr/>
        <w:t>В</w:t>
      </w:r>
      <w:r>
        <w:rPr>
          <w:color w:val="000000"/>
        </w:rPr>
        <w:t xml:space="preserve">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6.10.2003г. № 131-ФЗ «Об общих принципах организации местного самоуправления в Российской Федерации», Уставом Ольгинского сельского поселения Полтавского муниципального района Омской области, принимая во внимание протест прокуратуры Полтавского района от 28.02.2025 № 7-02-2025/Прдп53-25-20520031, Совет  Ольгинского сельского поселения, </w:t>
      </w:r>
    </w:p>
    <w:p>
      <w:pPr>
        <w:pStyle w:val="Style17"/>
        <w:spacing w:before="0" w:after="0"/>
        <w:ind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firstLine="708"/>
        <w:contextualSpacing/>
        <w:rPr/>
      </w:pPr>
      <w:r>
        <w:rPr/>
        <w:t>РЕШИЛ: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оложение о муниципальном контроле в сфере благоустройства на территории Ольгинского сельского поселения Полтавского муниципального района Омской области  (далее – Положение), утвержденное решением  Совета депутатов Ольгинского сельского поселения Полтавского муниципального района Омской области от 28.10.2021 № 50  (далее – Решение) следующие изменения и дополнения: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изложить п. 20 в следующей редакции: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0. Муниципальный контроль осуществляется контрольным органом посредством организации проведения следующих профилактических мероприятий: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ирование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общение правоприменительной практики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ры стимулирования добросовестности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ъявление предостережения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нсультирование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амообследование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филактический визит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иды профилактических мероприятий, которые проводятся при осуществлении государственного контроля (надзора), муниципального контроля, определяются положением о виде контроля с учетом того, что при осуществлении государственного контроля (надзора) является обязательным проведение профилактических мероприятий, указанных в пунктах 1, 2, 4, 5 и 7 части 1  статьи 45  Федерального закона от 31 июля 2020 г. N 248-ФЗ "О государственном контроле (надзоре) и муниципальном контроле в Российской Федерации" (далее – ФЗ «О контроле»)  при осуществлении муниципального контроля - проведение профилактических мероприятий, предусмотренных пунктами 1, 4, 5 и 7 части 1 статьи 45 ФЗ «О контроле», если иное не установлено федеральным законом о виде контроля, общими требованиями к организации и осуществлению вида муниципального контроля, утвержденными Правительством Российской Федерации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лучаях, установленных ФЗ «О контроле», в целях организации и проведения внеплановых контрольных (надзорных) мероприятий может учитываться категория риска объекта контроля.»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ч.2, 2.1. статьи 70 ФЗ «О контроле», инспекционный визит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спекционный визит, указанный в части 2 статьи 70 ФЗ «О контроле»  может быть проведен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"Инспектор".»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(опубликовать) обнародовать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064"/>
      </w:tblGrid>
      <w:tr>
        <w:trPr/>
        <w:tc>
          <w:tcPr>
            <w:tcW w:w="149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ьгин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тавского муниципального района Омской области                                            И.В.Ярош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/>
      </w:pPr>
      <w:r>
        <w:rPr/>
      </w:r>
    </w:p>
    <w:sectPr>
      <w:type w:val="nextPage"/>
      <w:pgSz w:w="11906" w:h="16838"/>
      <w:pgMar w:left="1701" w:right="70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ind w:left="0" w:right="0" w:hanging="1685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7:41:00Z</dcterms:created>
  <dc:creator>User</dc:creator>
  <dc:description/>
  <cp:keywords/>
  <dc:language>en-US</dc:language>
  <cp:lastModifiedBy>ris33</cp:lastModifiedBy>
  <cp:lastPrinted>2024-07-31T13:41:00Z</cp:lastPrinted>
  <dcterms:modified xsi:type="dcterms:W3CDTF">2025-03-20T11:19:00Z</dcterms:modified>
  <cp:revision>5</cp:revision>
  <dc:subject/>
  <dc:title/>
</cp:coreProperties>
</file>