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Ольгинского сельского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олтав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Ольгинского сельского поселения Полтавского 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Ольгинского сельского поселения Полтавского  муниципального района Омской област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Ольгинского сельского поселения Полтавского  муниципального района (далее – подпрограмм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Ольгинского сельского поселения Полтавского 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Ольгинского сельского поселения Полтавского 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Ольгинского сельского поселения Полтавского  муниципального района Омской области, являющегося исполнителем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31:00Z</dcterms:created>
  <dc:creator>Miziryak Мизиряк О В</dc:creator>
  <dc:description/>
  <cp:keywords/>
  <dc:language>en-US</dc:language>
  <cp:lastModifiedBy>User</cp:lastModifiedBy>
  <cp:lastPrinted>2013-07-05T10:08:00Z</cp:lastPrinted>
  <dcterms:modified xsi:type="dcterms:W3CDTF">2013-07-29T09:31:00Z</dcterms:modified>
  <cp:revision>2</cp:revision>
  <dc:subject/>
  <dc:title>Приложение № 4</dc:title>
</cp:coreProperties>
</file>