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Ольгинского сельского поселения </w:t>
      </w:r>
    </w:p>
    <w:p>
      <w:pPr>
        <w:pStyle w:val="Normal"/>
        <w:tabs>
          <w:tab w:val="clear" w:pos="708"/>
          <w:tab w:val="left" w:pos="3282" w:leader="none"/>
        </w:tabs>
        <w:jc w:val="right"/>
        <w:rPr>
          <w:sz w:val="28"/>
          <w:szCs w:val="28"/>
        </w:rPr>
      </w:pPr>
      <w:r>
        <w:rPr>
          <w:sz w:val="28"/>
          <w:szCs w:val="28"/>
        </w:rPr>
        <w:t xml:space="preserve">                                                                             </w:t>
      </w:r>
      <w:r>
        <w:rPr>
          <w:sz w:val="28"/>
          <w:szCs w:val="28"/>
        </w:rPr>
        <w:t>от "29" июля 2013 года № 62</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 xml:space="preserve">принятия решений о разработке муниципальных программ Ольгинского сельского поселения Полтавского муниципального района Омской области,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Ольгинского сельского поселения Полтав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Ольгинского сельского поселения Полтав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Ольгинского сельского поселения Полтав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исполнительно-распорядительный орган Ольгинского сельского поселения Полтавского муниципального района Омской области, ответственный за реализацию функций в определенной сфере социально-экономического развития Ольгинского сельского поселения Полтав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исполнительно-распорядительный орган Ольгинского сельского поселения Полтав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Ольгинского сельского поселения Полтав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Ольгинского сельского поселения Полта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исполнительно-распорядительный орган Ольгинского сельского поселения Полтав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 xml:space="preserve">Ольгинского сельского поселения Полтавского </w:t>
      </w:r>
      <w:r>
        <w:rPr>
          <w:bCs/>
          <w:color w:val="000000"/>
          <w:sz w:val="28"/>
          <w:szCs w:val="28"/>
        </w:rPr>
        <w:t>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Ольгинского сельского поселения Полтавского  муниципального района Омской области в соответствующей сфере социально-экономического развития Ольгинского сельского поселения Полтав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Ольгинского сельского поселения Полтав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Ольгинского сельского поселения Полтав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Ольгинского сельского поселения Полтавского  муниципального района Омской области. </w:t>
      </w:r>
    </w:p>
    <w:p>
      <w:pPr>
        <w:pStyle w:val="Normal"/>
        <w:autoSpaceDE w:val="false"/>
        <w:ind w:firstLine="709"/>
        <w:jc w:val="both"/>
        <w:rPr>
          <w:sz w:val="28"/>
          <w:szCs w:val="28"/>
        </w:rPr>
      </w:pPr>
      <w:r>
        <w:rPr>
          <w:sz w:val="28"/>
          <w:szCs w:val="28"/>
        </w:rPr>
        <w:t xml:space="preserve">5. </w:t>
      </w:r>
      <w:r>
        <w:rPr>
          <w:rFonts w:eastAsia="Calibri"/>
          <w:lang w:eastAsia="en-U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Ольгинского сельского поселения. Совет Ольгин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Ольгинского сельского поселения.</w:t>
      </w:r>
    </w:p>
    <w:p>
      <w:pPr>
        <w:pStyle w:val="Normal"/>
        <w:tabs>
          <w:tab w:val="clear" w:pos="708"/>
          <w:tab w:val="left" w:pos="851" w:leader="none"/>
        </w:tabs>
        <w:autoSpaceDE w:val="false"/>
        <w:ind w:firstLine="709"/>
        <w:jc w:val="both"/>
        <w:rPr>
          <w:sz w:val="28"/>
          <w:szCs w:val="28"/>
        </w:rPr>
      </w:pPr>
      <w:r>
        <w:rPr>
          <w:sz w:val="28"/>
          <w:szCs w:val="28"/>
        </w:rPr>
        <w:t xml:space="preserve">6. </w:t>
      </w:r>
      <w:r>
        <w:rPr>
          <w:rFonts w:eastAsia="Calibri"/>
          <w:lang w:eastAsia="en-US"/>
        </w:rPr>
        <w:t>Муниципальные программы подлежат приведению в соответствие с решением о местном бюджете не позднее тре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Ольгинского сельского поселения Полтавского муниципального района Омской области, и должна соответствовать целям, задачам и сферам социально-экономического развития Ольгинского сельского поселения Полтав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Ольгинского сельского поселения Полтав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Ольгинского сельского поселения Полтав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Ольгинского сельского поселения Полта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Ольгинского сельского поселения Полтав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Ольгинского сельского поселения Полтавского муниципального района Омской области. </w:t>
      </w:r>
    </w:p>
    <w:p>
      <w:pPr>
        <w:pStyle w:val="Normal"/>
        <w:autoSpaceDE w:val="false"/>
        <w:ind w:firstLine="709"/>
        <w:jc w:val="both"/>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Ольгинского сельского поселения Полта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Ольгинского сельского поселения Полтав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у Полтав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Ольгинского сельского поселения Полтав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Ольгинского сельского поселения Полтав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25. Методическое руководство по разработке и реализации муниципальных программ осуществляется финансовым отделом администрации Ольгинского сельского поселения Полтав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Ольгинского сельского поселения Полтавского  муниципального района Омской области об утверждении муниципальной программы (далее – проект правового акта) на рассмотрение администрации Ольгинского сельского поселения Полтав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финансовым отделом Администрации Ольгинского сельского поселения Полтав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30. Ответственные исполнители направляют в финансовый отдел администрации Ольгинского сельского поселения Полтавского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финансовый отдел администрации Ольгинского сельского поселения Полтав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информацию о результатах реализации мероприятий;</w:t>
      </w:r>
    </w:p>
    <w:p>
      <w:pPr>
        <w:pStyle w:val="Normal"/>
        <w:autoSpaceDE w:val="false"/>
        <w:ind w:firstLine="709"/>
        <w:jc w:val="both"/>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финансовым отделом администрации Ольгинского сельского поселения Полта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финансовым отделом администрации Ольгинского сельского поселения Полтавского  муниципального района Омской области в срок до 1 июня года, следующего за отчетным годом, ответственный исполнитель представляет на рассмотрение администрации Ольгинского сельского поселения Полта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Ольгинского сельского поселения Полта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Ольгинского сельского поселения Полта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Ольгинского сельского поселения Полтав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 xml:space="preserve">40. Вместе с проектом муниципального правового акта администрации Ольгинского сель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sz w:val="28"/>
          <w:szCs w:val="28"/>
        </w:rPr>
      </w:pPr>
      <w:r>
        <w:rPr>
          <w:sz w:val="28"/>
          <w:szCs w:val="28"/>
        </w:rPr>
        <w:t>41. Проект муниципального правового акта администрации Ольгинского сельского поселения Полтавского муниципального района Омской области, предусматривающий внесение изменений в муниципальную программу, подлежит согласованию финансовым отделом администрации Ольгинского сельского поселения Полтавского  муниципального района Омской области.</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Ольгинского сель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25:00Z</dcterms:created>
  <dc:creator>Kulikova</dc:creator>
  <dc:description/>
  <cp:keywords/>
  <dc:language>en-US</dc:language>
  <cp:lastModifiedBy>Comp</cp:lastModifiedBy>
  <cp:lastPrinted>2013-07-05T14:30:00Z</cp:lastPrinted>
  <dcterms:modified xsi:type="dcterms:W3CDTF">2021-03-09T08:31:00Z</dcterms:modified>
  <cp:revision>3</cp:revision>
  <dc:subject/>
  <dc:title>Приложение</dc:title>
</cp:coreProperties>
</file>