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 принятия решений о разработке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ых программ Ольгинского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Полтавского  муниципального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 Омской области, их формирования и реализации</w:t>
      </w:r>
    </w:p>
    <w:p>
      <w:pPr>
        <w:pStyle w:val="ConsPlusNonformat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Ольгинского сельского поселения Полтавского  муниципального района Омской области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084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 Ольгинского сельского поселения Полтавского  муниципального района Омской области (далее – муниципальная программа)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исполнительно-распорядительного органа Ольгинского сельского поселения Полтавского  муниципального района Омской области, являющегося ответственным исполнителем муниципальной программы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исполнительно-распорядительного органа Ольгинского сельского поселения Полтавского муниципального района Омской области, являющегося соисполнителем муниципальной программы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59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муниципальной программы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1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2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9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78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муниципальной программы в целом и по годам ее реализации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95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муниципальной программы (по годам и по итогам реализации)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</w:t>
      </w:r>
    </w:p>
    <w:sectPr>
      <w:type w:val="nextPage"/>
      <w:pgSz w:w="11906" w:h="16838"/>
      <w:pgMar w:left="1701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09:26:00Z</dcterms:created>
  <dc:creator>Miziryak Мизиряк О В</dc:creator>
  <dc:description/>
  <cp:keywords/>
  <dc:language>en-US</dc:language>
  <cp:lastModifiedBy>User</cp:lastModifiedBy>
  <cp:lastPrinted>2013-07-05T10:55:00Z</cp:lastPrinted>
  <dcterms:modified xsi:type="dcterms:W3CDTF">2013-07-29T09:26:00Z</dcterms:modified>
  <cp:revision>2</cp:revision>
  <dc:subject/>
  <dc:title>Приложение № 1</dc:title>
</cp:coreProperties>
</file>