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Ольгинского сельск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олтавского 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ведения оценки эффективности реализации муниципальной программы Ольгинского сельского поселения Полта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Ольгинского сельского поселения Полта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чение эффективност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исполнительно-распорядительными органами Ольгинского сельского поселения Полтавского  муниципального района Омской области, являющими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, утвержденном постановлением администрации Ольгинского сельского поселения Полтавского  муниципального района Омской области от "04" октября 2010 года № 5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1"/>
          <w:szCs w:val="28"/>
        </w:rPr>
        <w:t>14. Оценка эффективности реализации муниципальных программ проводится с учетом результатов оценки налоговых расход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05:00Z</dcterms:created>
  <dc:creator>Miziryak Мизиряк О В</dc:creator>
  <dc:description/>
  <cp:keywords/>
  <dc:language>en-US</dc:language>
  <cp:lastModifiedBy>Comp</cp:lastModifiedBy>
  <cp:lastPrinted>2013-07-05T08:34:00Z</cp:lastPrinted>
  <dcterms:modified xsi:type="dcterms:W3CDTF">2021-03-09T08:29:00Z</dcterms:modified>
  <cp:revision>3</cp:revision>
  <dc:subject/>
  <dc:title>Приложение № 7</dc:title>
</cp:coreProperties>
</file>